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sz w:val="22"/>
          <w:szCs w:val="22"/>
        </w:rPr>
      </w:pPr>
      <w:r>
        <w:rPr>
          <w:rFonts w:cs="Arial" w:ascii="Verdana" w:hAnsi="Verdana"/>
          <w:b/>
          <w:sz w:val="22"/>
          <w:szCs w:val="22"/>
        </w:rPr>
        <w:t>I. Introduction</w:t>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sz w:val="22"/>
          <w:szCs w:val="22"/>
        </w:rPr>
      </w:pPr>
      <w:r>
        <w:rPr>
          <w:rFonts w:cs="Arial" w:ascii="Verdana" w:hAnsi="Verdana"/>
          <w:sz w:val="22"/>
          <w:szCs w:val="22"/>
        </w:rPr>
        <w:t xml:space="preserve">The youth of every generation, especially here in the United States, have different slang, music, likes, dislikes, they socialize differently and enjoy new types of entertainment. I choose to study youth (age approximately 14-18) because I am interested in how their interactions differed from when I was that age or when any other generation of people where that age. As most people would agree: times change.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 xml:space="preserve">When I think about the most fun evening a young adult could have I think of cosmic bowling on Saturday nights: a perfect excuse to stay out late, eat piles of cheese covered French fries, dance and sing to loud music and bowl a perfectly horrible game without a care in the world. For American youth these two hours of excitement at Tech City Bowl in Kirkland, WA create the perfect snapshot of popular culture. From buying the wrist band, waiting in line for shoes, to the actual game of bowling, intense social interaction is taking place.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 xml:space="preserve">I choose to study youth at this particular location mainly because I thought the atmosphere (the dimmed lights, disco ball, fog machine, and loud music) and a general lack of parental or other authority figures would encourage the youth to express themselves in a more open manner giving me the ideal opportunity to study interactions between the youth and how they used bowling, music, and food to socialize as well as to unintentionally display their morals, values and cultural beliefs.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 xml:space="preserve">I will present my findings based on the interactions before the bowling actually started and then for each of the two groups that I watched.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sz w:val="22"/>
          <w:szCs w:val="22"/>
        </w:rPr>
      </w:pPr>
      <w:r>
        <w:rPr>
          <w:rFonts w:cs="Arial" w:ascii="Verdana" w:hAnsi="Verdana"/>
          <w:b/>
          <w:sz w:val="22"/>
          <w:szCs w:val="22"/>
        </w:rPr>
        <w:t xml:space="preserve">II. Methodology </w:t>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sz w:val="22"/>
          <w:szCs w:val="22"/>
        </w:rPr>
      </w:pPr>
      <w:r>
        <w:rPr>
          <w:rFonts w:cs="Arial" w:ascii="Verdana" w:hAnsi="Verdana"/>
          <w:sz w:val="22"/>
          <w:szCs w:val="22"/>
        </w:rPr>
        <w:t xml:space="preserve">For my study I picked Saturday July 10, 2010 from 8:30-11:30pm to view the youth at Tech City Bowl in Kirkland, WA. In order to remain un-obvious, if you will, I brought my cousins and siblings (totaling 7 young adults of the age range I was studying) who did not know that I would be watching while I played the role of chaperone. (They were not the group that I would be watching they were simply my cover). I sat back from the bowlers at a table, ordered some cheese covered fries to blend in, and pulled out my notebook and school books pretending to study. My goal was to see how two different groups of youth interacted, mainly based on body language since the music was too loud to hear conversation, and what morals and values they were conveying in these actions. </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 xml:space="preserve">As a reader please be aware and understand that I tried very hard to remain an objective viewer but that my own moral beliefs and values will inevitably play a role in the conclusions that I reach.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sz w:val="22"/>
          <w:szCs w:val="22"/>
        </w:rPr>
      </w:pPr>
      <w:r>
        <w:rPr>
          <w:rFonts w:cs="Arial" w:ascii="Verdana" w:hAnsi="Verdana"/>
          <w:b/>
          <w:sz w:val="22"/>
          <w:szCs w:val="22"/>
        </w:rPr>
        <w:t xml:space="preserve">III. Data Presentation and Analysis </w:t>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sz w:val="22"/>
          <w:szCs w:val="22"/>
        </w:rPr>
      </w:pPr>
      <w:r>
        <w:rPr>
          <w:rFonts w:cs="Arial" w:ascii="Verdana" w:hAnsi="Verdana"/>
          <w:sz w:val="22"/>
          <w:szCs w:val="22"/>
        </w:rPr>
        <w:t>Pre Bowling Activities:</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 xml:space="preserve">The young adults began arriving at 8:30pm approximately an hour before the bowling started to make sure they are all placed on a lane together and are first in line for bowling shoes. After I had gotten the kids settled as my cover and arranged my books to look legitimate, I began watching. It was about 8:45pm. A pair of young girls came in both with long blonde hair that they wore down around their shoulders, matching white tank tops (the white reflects with the black lights they use for the cosmic bowling), shorts that could barely cover their behinds, and long white baseball socks that reached almost to their knees.  They were about 16 years old. They walk over to a young man of about the same age; he was waiting for them. He stands up and walks with them over to the counter where they wait to pay for bowling. I watch as both the girls laugh and nudge each other and then playfully push him. Flirtation. I wonder if they are all friends, if he is a boyfriend of one of them if their parents know they are all meeting here.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 xml:space="preserve">My gaze shifted as a very large group of young females approximately 15 years of age entered the bowling alley. I counted 12 of them, most of who were dressed in basketball shorts, some with tank tops others in T-shirts. Three adults entered behind them gesturing the girls to move; obviously they were together. The girls were laughing and talking although I could not make out what was being said, they all seemed to know each other quite well. The three adults came over to the group with wristbands in hand and the girls grabbed them each helping another to put it on.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 xml:space="preserve">It was just a few minutes past 9pm when the line began to form for shoes. The two blonde girls and their male companion were first in line. One of the girls was leaned over the counter, looking at something, probably the shoes, and her male friend then tickled her sides where her skin was showing from her shirt being lifted up. She let out a little shriek and her other friend laughed as she played the flirtatious role of being annoyed with him tickling her. They got their shoes and walked away from the counter passed me and toward their bowling lane. Back in line the large group of girls were almost last to get their shoes. They were all loud and crowded the counter leaving the man passing out shoes looking a bit flustered. The groups’ adult chaperones were no where in sight.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The Bowling Experience:</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 xml:space="preserve">I watched the bowlers set up their lanes and choose balls as I casually ate my cheese covered fries (I had to fit in!). The two blonde girls and their male companion were about three lanes from where I was sitting on my right and I could see them struggling to find the perfect ball. The girls would lift one up and exaggerate at its extreme weight until the male would come and take it out of their hands. He settled on lime green ball while each of them found the perfect one in pink. The group of girls that I had seen earlier were to my left not two lanes down. They seemed like experts picking out their balls and I had a little chuckle as they all got into a circle pretending to stretch. I wondered if these girls were on a sports team together. Maybe basketball since they were all wearing those shorts. Did they just finish a season or practice or tournament or were they just going out together for team bonding?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 xml:space="preserve">It was almost 9:30 and the bowlers were getting anxious. The DJ came on the loudspeaker to rouse the crowd. The girls on the sports team screamed all of his elicited responses. The two girls with their male companion seemed annoyed and perhaps they felt that it was too immature.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 xml:space="preserve">The lights dimmed, the fog machine began, music started, the pins came down, and the kids went crazy. The first song was by Justin Beiber and the two girls to my right began dancing with each other and singing the song using their hands as microphones. Their male friend seemed annoyed and bowled his first frame. He guttered the first ball which greatly amused the girls and then hit six on his next roll. The first girl rolled her ball and as it crawled down the lane her friend was sitting in the lap of their male companion. I thought oh okay so he is her boyfriend, simple enough. But throughout the night both of the girls would be all over each other and him. I became quite annoyed with the antics of the two girls. They seemed to have no respect for themselves throwing their bodies all over him and dancing with each other to elicit the excitement of him. I suppose this was their way of expressing their sexuality, but do most young adults express it in this way? And at 16? Was their extreme lack of clothing not enough? Feeling my emotions getting the better of me I turned to watch the group of girls.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 xml:space="preserve">It was about 10:15pm and the girls were just finishing their first game. All of them were crowded at the beginning of the lane by the ball return often all running out onto the approach to tease the current bowler. The people on the next lane over were extremely perturbed. I could see their body language as they were missed by mere inches from being knocked into by one of the rowdy girls. They were showing no bowlers etiquette (waiting to bowl your ball until the person next to you has) and were dancing around everywhere. I stopped to think about how I had learned to wait for the people next to me before I threw my ball and I wondered if these girls had ever been taught that or if they had and they were just ignoring it to have a good time. Even so, shouldn’t they realize that they are in the way of other people around them trying to bowl? Are teenagers really that unaware about their surroundings?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 xml:space="preserve">The rest of the night went in the same fashion. The two girls and their male friend dancing provocatively sitting on each other, incessant flirtation that was so obvious I need not have heard what they were saying. The group of girls continued to crowd the other bowlers, scream and dance, run up and down the lane, and practice no bowling etiquette.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 xml:space="preserve">At 11:30 the lights came back on, the fog machine turned off, the music was turned down and the craziness ended. The two girls turned in their shoes left their male friend on the bench where they found him and left the building. The team of girls waited around for a while and then, like magic, the three adults returned again rounding up the shoes to be returned and corralled the girls to leave.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b/>
          <w:b/>
          <w:sz w:val="22"/>
          <w:szCs w:val="22"/>
        </w:rPr>
      </w:pPr>
      <w:r>
        <w:rPr>
          <w:rFonts w:cs="Arial" w:ascii="Verdana" w:hAnsi="Verdana"/>
          <w:b/>
          <w:sz w:val="22"/>
          <w:szCs w:val="22"/>
        </w:rPr>
        <w:t xml:space="preserve">IV. Ethnology </w:t>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b/>
          <w:b/>
          <w:sz w:val="22"/>
          <w:szCs w:val="22"/>
        </w:rPr>
      </w:pPr>
      <w:r>
        <w:rPr>
          <w:rFonts w:cs="Arial" w:ascii="Verdana" w:hAnsi="Verdana"/>
          <w:b/>
          <w:sz w:val="22"/>
          <w:szCs w:val="22"/>
        </w:rPr>
        <w:t xml:space="preserve">V. Conclusion </w:t>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sz w:val="22"/>
          <w:szCs w:val="22"/>
        </w:rPr>
      </w:pPr>
      <w:r>
        <w:rPr>
          <w:rFonts w:cs="Arial" w:ascii="Verdana" w:hAnsi="Verdana"/>
          <w:sz w:val="22"/>
          <w:szCs w:val="22"/>
        </w:rPr>
        <w:t xml:space="preserve">It was very difficult to get the most out of just three hours of observation. In order to really see how youth interact in this type of environment with little to no adult supervision, it is going to take many evenings of watching and observing the bowling games. It would also be a more well rounded study if those conducting the study were of many different age groups or one person who feels they can be very indifferent to the actions and morals displayed by the study group. At this time in my studies of Anthropology, I have not yet learned how to really remain a nonbiased individual and to see things as they are without the input of my emotions.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WC: 1771</w:t>
      </w:r>
    </w:p>
    <w:p>
      <w:pPr>
        <w:pStyle w:val="Normal"/>
        <w:tabs>
          <w:tab w:val="clear" w:pos="720"/>
          <w:tab w:val="left" w:pos="3720" w:leader="none"/>
        </w:tabs>
        <w:rPr>
          <w:rFonts w:ascii="Verdana" w:hAnsi="Verdana" w:cs="Arial"/>
          <w:sz w:val="22"/>
          <w:szCs w:val="22"/>
        </w:rPr>
      </w:pPr>
      <w:r>
        <w:rPr>
          <w:rFonts w:cs="Arial" w:ascii="Verdana" w:hAnsi="Verdana"/>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1T15:26:00Z</dcterms:created>
  <dc:creator>ADRIENNE MASON</dc:creator>
  <dc:description/>
  <cp:keywords/>
  <dc:language>en-US</dc:language>
  <cp:lastModifiedBy>ADRIENNE MASON</cp:lastModifiedBy>
  <dcterms:modified xsi:type="dcterms:W3CDTF">2010-08-01T17:33:00Z</dcterms:modified>
  <cp:revision>22</cp:revision>
  <dc:subject/>
  <dc:title>Introduction: </dc:title>
</cp:coreProperties>
</file>